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urrent Event Comparison Activit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udent Name: 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38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70"/>
        <w:gridCol w:w="3420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itle of Artic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uthor of Artic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our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ate of Artic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ou have selected two articles dealing with the same topic. Briefly tell about these two articl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Do these articles share the same viewpoint or do they have opposing views? Please expla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ease list at least three questions that you have after reading this articl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2:00Z</dcterms:created>
  <dc:creator>Computer Department</dc:creator>
  <dc:description/>
  <cp:keywords/>
  <dc:language>en-US</dc:language>
  <cp:lastModifiedBy>Computer Department</cp:lastModifiedBy>
  <cp:lastPrinted>2009-04-01T10:06:00Z</cp:lastPrinted>
  <dcterms:modified xsi:type="dcterms:W3CDTF">2009-04-01T04:07:00Z</dcterms:modified>
  <cp:revision>6</cp:revision>
  <dc:subject/>
  <dc:title>Current Event Comparison</dc:title>
</cp:coreProperties>
</file>